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w Częstochowie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biuletynu Uniwersytetu III Wieku dla Akademii im. Jana Długosza w Częstochowie, w nakładzie 1000 egzemplarzy</w:t>
      </w:r>
      <w:r>
        <w:rPr>
          <w:rFonts w:cs="Tahoma" w:ascii="Tahoma" w:hAnsi="Tahoma"/>
          <w:sz w:val="18"/>
          <w:szCs w:val="18"/>
        </w:rPr>
        <w:t xml:space="preserve">, zgodnie z następującymi parametrami: </w:t>
      </w:r>
      <w:r>
        <w:rPr>
          <w:rFonts w:cs="Tahoma" w:ascii="Tahoma" w:hAnsi="Tahoma"/>
        </w:rPr>
        <w:t xml:space="preserve">okładka gramatura papieru – kreda 200g/m2, gramatura papieru stron wewn. – kreda 135 g/m2, całość druk w kolorze, treść + zdjęcia, format A4, ilość stron wraz z okładką – 32, całość zszyta, numer ISBN/ISSN – nie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ni licząc od dnia przekazania Wykonawcy materiału gotowego do druku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78/14 Druk biuletynu Uniwersytetu III Wieku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54:00Z</dcterms:created>
  <dc:creator>abojarska</dc:creator>
  <dc:description/>
  <cp:keywords/>
  <dc:language>en-US</dc:language>
  <cp:lastModifiedBy>abojarska</cp:lastModifiedBy>
  <cp:lastPrinted>2014-07-03T13:06:00Z</cp:lastPrinted>
  <dcterms:modified xsi:type="dcterms:W3CDTF">2014-07-03T11:31:00Z</dcterms:modified>
  <cp:revision>7</cp:revision>
  <dc:subject/>
  <dc:title>UMOWA</dc:title>
</cp:coreProperties>
</file>